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51925" cy="565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1925" cy="565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5"/>
                            </w:tblGrid>
                            <w:tr>
                              <w:trPr>
                                <w:trHeight w:val="5638" w:hRule="atLeast"/>
                              </w:trPr>
                              <w:tc>
                                <w:tcPr>
                                  <w:tcW w:w="14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7.Вставь  окончания</w:t>
                                  </w:r>
                                </w:p>
                                <w:tbl>
                                  <w:tblPr>
                                    <w:tblW w:w="140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3"/>
                                    <w:gridCol w:w="4678"/>
                                    <w:gridCol w:w="4678"/>
                                  </w:tblGrid>
                                  <w:tr>
                                    <w:trPr>
                                      <w:trHeight w:val="4910" w:hRule="atLeast"/>
                                    </w:trPr>
                                    <w:tc>
                                      <w:tcPr>
                                        <w:tcW w:w="4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у прилагательных, определи падеж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  абсолютн…  слухе-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ерез син…  даль-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 летн…  ночь-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 алмазн…  браслета-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шутлив…  поздравлении- 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ясн…  солнышке-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 здешн…  жителей-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  хлебн…  магазина-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цепк…  взгляде-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 хмур…  утра -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чутк…  душе-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торонн..  влияние-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ирок… рукавами-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 шипуч… напиток-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ин…  море-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7.Вставь оконч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у прилагательных, определи падеж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  абсолютн…  слухе-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ерез син…  даль-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 летн…  ночь-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 алмазн…  браслета-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шутлив…  поздравлении- 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ясн…  солнышке-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 здешн…  жителей-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  хлебн…  магазина-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цепк…  взгляде-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 хмур…  утра -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чутк…  душе-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торонн..  влияние-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ирок… рукавами-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 шипуч… напиток-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ин…  море-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7.Вставь оконч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у прилагательных, определи падеж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  абсолютн…  слухе-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ерез син…  даль-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 летн…  ночь-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 алмазн…  браслета-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шутлив…  поздравлении- 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ясн…  солнышке-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 здешн…  жителей-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  хлебн…  магазина-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цепк…  взгляде-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 хмур…  утра -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 чутк…  душе-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торонн..  влияние-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ирок… рукавами-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 шипуч… напиток-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ин…  море-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4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75pt;height:4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5"/>
                      </w:tblGrid>
                      <w:tr>
                        <w:trPr>
                          <w:trHeight w:val="5638" w:hRule="atLeast"/>
                        </w:trPr>
                        <w:tc>
                          <w:tcPr>
                            <w:tcW w:w="14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7.Вставь  окончания</w:t>
                            </w:r>
                          </w:p>
                          <w:tbl>
                            <w:tblPr>
                              <w:tblW w:w="14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3"/>
                              <w:gridCol w:w="4678"/>
                              <w:gridCol w:w="4678"/>
                            </w:tblGrid>
                            <w:tr>
                              <w:trPr>
                                <w:trHeight w:val="4910" w:hRule="atLeast"/>
                              </w:trPr>
                              <w:tc>
                                <w:tcPr>
                                  <w:tcW w:w="4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у прилагательных, определи падеж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 абсолютн…  слухе-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ез син…  даль-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 летн…  ночь-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 алмазн…  браслета-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шутлив…  поздравлении- 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ясн…  солнышке-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 здешн…  жителей-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 хлебн…  магазина-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цепк…  взгляде-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хмур…  утра -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чутк…  душе-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ронн..  влияние-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рок… рукавами-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 шипуч… напиток-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ин…  море-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7.Вставь оконч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у прилагательных, определи падеж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 абсолютн…  слухе-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ез син…  даль-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 летн…  ночь-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 алмазн…  браслета-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шутлив…  поздравлении- 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ясн…  солнышке-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 здешн…  жителей-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 хлебн…  магазина-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цепк…  взгляде-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хмур…  утра -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чутк…  душе-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ронн..  влияние-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рок… рукавами-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 шипуч… напиток-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ин…  море-___________________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7.Вставь оконч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у прилагательных, определи падеж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 абсолютн…  слухе-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ез син…  даль-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 летн…  ночь-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 алмазн…  браслета-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шутлив…  поздравлении- 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ясн…  солнышке-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 здешн…  жителей-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 хлебн…  магазина-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цепк…  взгляде-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хмур…  утра -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чутк…  душе-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ронн..  влияние-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рок… рукавами-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 шипуч… напиток-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ин…  море-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4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03:00Z</dcterms:created>
  <dc:creator>Вера</dc:creator>
  <dc:description/>
  <cp:keywords/>
  <dc:language>en-US</dc:language>
  <cp:lastModifiedBy>User</cp:lastModifiedBy>
  <cp:lastPrinted>2008-02-22T10:10:00Z</cp:lastPrinted>
  <dcterms:modified xsi:type="dcterms:W3CDTF">2012-03-10T15:29:00Z</dcterms:modified>
  <cp:revision>22</cp:revision>
  <dc:subject/>
  <dc:title/>
</cp:coreProperties>
</file>