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5100"/>
        <w:gridCol w:w="5061"/>
      </w:tblGrid>
      <w:tr>
        <w:trPr>
          <w:trHeight w:val="936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8"/>
                <w:szCs w:val="28"/>
                <w:u w:val="single"/>
              </w:rPr>
              <w:t xml:space="preserve">9.Вставь пропущенные буквы в 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кончание,  выдели его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46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  последн…  электричке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 дальн…  дорогой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ейш..   человек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ближн..   деревней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домашн..  пищи_________________</w:t>
            </w:r>
          </w:p>
          <w:p>
            <w:pPr>
              <w:pStyle w:val="Normal"/>
              <w:ind w:right="-464" w:hanging="0"/>
              <w:rPr/>
            </w:pPr>
            <w:r>
              <w:rPr>
                <w:sz w:val="28"/>
                <w:szCs w:val="28"/>
              </w:rPr>
              <w:t>о  минувш..  встрече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х..   домик___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…   друг_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горяч..  асфальт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ск…   язык__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шипуч…  напиток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руг  пахуч…   розы_______________</w:t>
            </w:r>
          </w:p>
          <w:p>
            <w:pPr>
              <w:pStyle w:val="Normal"/>
              <w:ind w:right="-464" w:hanging="0"/>
              <w:rPr/>
            </w:pPr>
            <w:r>
              <w:rPr>
                <w:sz w:val="28"/>
                <w:szCs w:val="28"/>
              </w:rPr>
              <w:t>в  трескуч…  мороз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лишн…   шарик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ячь…   шубкеяяя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лучш…   работой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стущ…   дубок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вечереющ…    лес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ескрайн..   равнине_______________</w:t>
            </w:r>
          </w:p>
          <w:p>
            <w:pPr>
              <w:pStyle w:val="Normal"/>
              <w:ind w:right="-464" w:hanging="0"/>
              <w:rPr/>
            </w:pPr>
            <w:r>
              <w:rPr>
                <w:sz w:val="28"/>
                <w:szCs w:val="28"/>
              </w:rPr>
              <w:t>под   волч…  вой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 высохш…   рекой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вечереющ…   лес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  плакуч…   ивой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едущ… роли_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черашн… день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гож…  погоде___________________</w:t>
            </w:r>
          </w:p>
          <w:p>
            <w:pPr>
              <w:pStyle w:val="Normal"/>
              <w:ind w:right="-464" w:hanging="0"/>
              <w:rPr/>
            </w:pPr>
            <w:r>
              <w:rPr>
                <w:sz w:val="28"/>
                <w:szCs w:val="28"/>
              </w:rPr>
              <w:t>с  певуч…   мелодией______________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8"/>
                <w:szCs w:val="28"/>
                <w:u w:val="single"/>
              </w:rPr>
              <w:t xml:space="preserve">9.Вставь пропущенные буквы в 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кончание,  выдели его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46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  последн…  электричке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 дальн…  дорогой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ейш..   человек_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ближн..   деревней_________________</w:t>
            </w:r>
          </w:p>
          <w:p>
            <w:pPr>
              <w:pStyle w:val="Normal"/>
              <w:ind w:right="-464" w:hanging="0"/>
              <w:rPr/>
            </w:pPr>
            <w:r>
              <w:rPr>
                <w:sz w:val="28"/>
                <w:szCs w:val="28"/>
              </w:rPr>
              <w:t>без  домашн..  пищи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минувш..  встрече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х..   домик_____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…   друг___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горяч..  асфальт_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ск…   язык____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шипуч…  напиток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руг  пахуч…   розы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рескуч…  мороз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лишн…   шарик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ячь…   шубкеяяя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лучш…   работой__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стущ…   дубок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вечереющ…    лес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ескрайн..   равнине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  волч…  вой__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 высохш…   рекой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вечереющ…   лес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  плакуч…   ивой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едущ… роли____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черашн… день__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гож…  погоде__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певуч…   мелодией_________________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8"/>
                <w:szCs w:val="28"/>
                <w:u w:val="single"/>
              </w:rPr>
              <w:t xml:space="preserve">9.Вставь пропущенные буквы в 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кончание,  выдели его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46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  последн…  электричке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 дальн…  дорогой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ейш..   человек_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ближн..   деревней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домашн..  пищи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минувш..  встрече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х..   домик_____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…   друг___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горяч..  асфальт_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ск…   язык____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шипуч…  напиток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руг  пахуч…   розы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рескуч…  мороз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лишн…   шарик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ячь…   шубкеяяя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лучш…   работой_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стущ…   дубок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вечереющ…    лес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ескрайн..   равнине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  волч…  вой__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 высохш…   рекой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вечереющ…   лес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  плакуч…   ивой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едущ… роли____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черашн… день_____________________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гож…  погоде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певуч…   мелодией________________</w:t>
            </w:r>
          </w:p>
        </w:tc>
      </w:tr>
    </w:tbl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2:51:00Z</dcterms:created>
  <dc:creator>Вячеслав</dc:creator>
  <dc:description/>
  <cp:keywords/>
  <dc:language>en-US</dc:language>
  <cp:lastModifiedBy>User</cp:lastModifiedBy>
  <cp:lastPrinted>2007-11-19T12:23:00Z</cp:lastPrinted>
  <dcterms:modified xsi:type="dcterms:W3CDTF">2012-03-10T15:30:00Z</dcterms:modified>
  <cp:revision>26</cp:revision>
  <dc:subject/>
  <dc:title/>
</cp:coreProperties>
</file>